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А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12.2012</w:t>
        <w:tab/>
        <w:tab/>
        <w:tab/>
        <w:tab/>
        <w:tab/>
        <w:tab/>
        <w:tab/>
        <w:tab/>
        <w:t xml:space="preserve">                             № 83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е работы администрации Ела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гламентом администрации Еланского сельсовета, утвержденным распоряжением главы района от 24.03.2010 г. № 3-р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план работы администрации Еланского сельсовет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ить исполнение плана работы заместителю главы администрации Еланского  сельсовета, Директору МУП Еланское ЖКХ, директору МБУК Ела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астоящее распоряжение вступает в силу со дня его подпис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контроль за исполнением настоящего распоряжения на заместителя главы администрации Еланского сельсовета – советника муниципальной службы 3 класса Рубцову О.А.. </w:t>
      </w:r>
    </w:p>
    <w:p>
      <w:pPr>
        <w:pStyle w:val="Normal"/>
        <w:ind w:left="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Еланского сельсовета </w:t>
        <w:tab/>
        <w:tab/>
        <w:tab/>
        <w:tab/>
        <w:t xml:space="preserve">В.М.Шишкин 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>
          <w:b w:val="false"/>
          <w:bCs w:val="false"/>
          <w:sz w:val="16"/>
          <w:szCs w:val="16"/>
        </w:rPr>
        <w:t xml:space="preserve">Разослано: в дело, Рубцовой О.А., Куклевой Е.Н. Ачектной С.И. Ачекину В.А, МУП Еланское ЖКХ, МУК Еланского сельсовета,   комиссию  по  делам  несовершеннолетних, Административную комиссию, комиссии по благоустройству и санитарному контролю сел, Совету депутатов, МБОУ Еланская СОШ, МДОУ Еланский детский сад. </w:t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jc w:val="right"/>
        <w:rPr/>
      </w:pPr>
      <w:r>
        <w:rPr/>
        <w:tab/>
        <w:tab/>
        <w:t xml:space="preserve">                                                                    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аспоряжением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Ела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25.12.2012г. № 83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администрации Еланского сельсовета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3 г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5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3"/>
        <w:gridCol w:w="8169"/>
        <w:gridCol w:w="2496"/>
        <w:gridCol w:w="3856"/>
      </w:tblGrid>
      <w:tr>
        <w:trPr>
          <w:trHeight w:val="2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2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, выносимые на заседания Совета депутатов: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по исполнению бюджета за 2012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Еланского сельсовета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реализации федеральных, областных, районных нормативных правовых актов в сфере противодействия коррупци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остоянная комиссии по вопросам финансово-бюджетной и кредитной политики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социально – экономического развития за 2012 год и задачах на 2013 год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Еланского сельсовета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оперативных вопрос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рассматриваемые на аппаратных совещаниях администрации: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6"/>
              <w:ind w:left="20" w:hanging="0"/>
              <w:rPr/>
            </w:pPr>
            <w:r>
              <w:rPr/>
              <w:t>О проведении торгов на размещение муниципального заказ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Е.Н.Куклева  </w:t>
            </w:r>
          </w:p>
        </w:tc>
      </w:tr>
      <w:tr>
        <w:trPr>
          <w:trHeight w:val="69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комиссии по делам несовершеннолетних и защите их прав при администрации Еланского сельсовета за 2012 г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комиссия по делам несовершеннолетних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ерспективных планах работы муниципальных учреждений культуры на 2013 г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К Еланского сельсовета О.Н.Леонова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по исполнению отдельных государственных полномочий области по хранению. Комплектованию, учету и использованию архивных документов, относящихся к государственной собственности и находящихся за территории Еланского сельсовета за 2012 г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главы О.А.Рубцова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мероприятий по методическому и правовому обеспечению перехода на межведомственное и межуровневое взаимодействие при предоставлении муниципальных услуг в 2013 год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Еланского сельсовета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дготовке материалов к ежегодному докладу главы об  оценке эффективности деятельности органов местного самоуправлен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избирательным комиссиям в организации подготовки и проведения дополнительных выборов в Законодательное Собрание Новосибирской области по одномандатному избирательному округу № 2 10.03.201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главы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проектно-сметной документации для включения в программы на 201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квартал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МБУК Еланского сельсовета</w:t>
            </w:r>
          </w:p>
        </w:tc>
      </w:tr>
      <w:tr>
        <w:trPr>
          <w:trHeight w:val="222" w:hRule="atLeast"/>
        </w:trPr>
        <w:tc>
          <w:tcPr>
            <w:tcW w:w="1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ащитника отечест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Еланского сельсовета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целевой программы «Патриотическое воспитание граждан на 2012-2014 годы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МБУК Еланского сельсовета 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а-чествования «Восславим женщину великих дел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Еланского сельсовета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Дня работников культу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К Еланского сельсовета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7.07.2010 №210-ФЗ «Об организации предоставления государственных и муниципальных услуг»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квартал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 «Обеспечение молодых семей на 2011-2015 годы»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главы  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Радиогазе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Еланского сельсовета</w:t>
            </w:r>
          </w:p>
        </w:tc>
      </w:tr>
      <w:tr>
        <w:trPr>
          <w:trHeight w:val="2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ем гражда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, административная комиссия  </w:t>
            </w:r>
          </w:p>
        </w:tc>
      </w:tr>
      <w:tr>
        <w:trPr>
          <w:trHeight w:val="17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делам несовершеннолетни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кварт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расходов финансовых сред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числа каждого месяца                                                                                                               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бюджетного органа Еланского сельсовета, бухгалтер МУП Еланское ЖКХ, бухгалтер МБУК Ела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Еланского сельсовета </w:t>
        <w:tab/>
        <w:tab/>
        <w:tab/>
        <w:t>В.М.Шишкин</w:t>
      </w:r>
    </w:p>
    <w:sectPr>
      <w:type w:val="nextPage"/>
      <w:pgSz w:orient="landscape" w:w="16838" w:h="11906"/>
      <w:pgMar w:left="539" w:right="539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4:00Z</dcterms:created>
  <dc:creator>User</dc:creator>
  <dc:description/>
  <cp:keywords/>
  <dc:language>en-US</dc:language>
  <cp:lastModifiedBy>User</cp:lastModifiedBy>
  <dcterms:modified xsi:type="dcterms:W3CDTF">2013-05-30T05:44:00Z</dcterms:modified>
  <cp:revision>4</cp:revision>
  <dc:subject/>
  <dc:title>ГЛАВА АДМИНИСТРАЦИИ </dc:title>
</cp:coreProperties>
</file>