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ЛА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03.2013</w:t>
        <w:tab/>
        <w:tab/>
        <w:tab/>
        <w:tab/>
        <w:tab/>
        <w:tab/>
        <w:tab/>
        <w:tab/>
        <w:t xml:space="preserve">                             № 1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лане работы администрации Елан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гламентом администрации Еланского сельсовета, утвержденным распоряжением главы района от 24.03.2010 г. № 3-р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план работы администрации Еланского сельсовет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3 года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чить исполнение плана работы заместителю главы администрации Еланского  сельсовета, Директору МУП Еланское ЖКХ, директору МБУК Елан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настоящее распоряжение вступает в силу со дня его подпис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контроль за исполнением настоящего распоряжения на заместителя главы администрации Еланского сельсовета – советника муниципальной службы 3 класса Рубцову О.А.. </w:t>
      </w:r>
    </w:p>
    <w:p>
      <w:pPr>
        <w:pStyle w:val="Normal"/>
        <w:ind w:left="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Еланского сельсовета </w:t>
        <w:tab/>
        <w:tab/>
        <w:tab/>
        <w:tab/>
        <w:t xml:space="preserve">В.М.Шишкин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  <w:t>Документ проверен на коррупциогенность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  <w:t>_____________О.А. Рубцова заместитель главы Еланского сельсовет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  <w:t>(председатель Комиссии по вопросам правовой экспертизы на коррупциогенность).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/>
      </w:pPr>
      <w:r>
        <w:rPr>
          <w:b w:val="false"/>
          <w:bCs w:val="false"/>
          <w:sz w:val="16"/>
          <w:szCs w:val="16"/>
        </w:rPr>
        <w:t xml:space="preserve">Разослано: в дело, Рубцовой О.А., Куклевой Е.Н. Ачектной С.И. Ачекину В.А, МУП Еланское ЖКХ, МУК Еланского сельсовета,   комиссию  по  делам  несовершеннолетних, Административную комиссию, комиссии по благоустройству и санитарному контролю сел, Совету депутатов, МБОУ Еланская СОШ, МДОУ Еланский детский сад. </w:t>
      </w:r>
    </w:p>
    <w:p>
      <w:pPr>
        <w:pStyle w:val="Normal"/>
        <w:tabs>
          <w:tab w:val="clear" w:pos="708"/>
          <w:tab w:val="left" w:pos="720" w:leader="none"/>
          <w:tab w:val="right" w:pos="9355" w:leader="none"/>
        </w:tabs>
        <w:jc w:val="right"/>
        <w:rPr/>
      </w:pPr>
      <w:r>
        <w:rPr/>
        <w:tab/>
        <w:tab/>
        <w:t xml:space="preserve">                                                                    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распоряжением</w:t>
      </w:r>
    </w:p>
    <w:p>
      <w:pPr>
        <w:pStyle w:val="Normal"/>
        <w:jc w:val="right"/>
        <w:rPr/>
      </w:pPr>
      <w:r>
        <w:rPr/>
        <w:t>главы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Ела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от 25.03.2013г. № 17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ы администрации Еланского сельсовета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3 г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15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"/>
        <w:gridCol w:w="43"/>
        <w:gridCol w:w="8169"/>
        <w:gridCol w:w="2496"/>
        <w:gridCol w:w="3856"/>
      </w:tblGrid>
      <w:tr>
        <w:trPr>
          <w:trHeight w:val="222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rHeight w:val="222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1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, выносимые на заседания Совета депутатов: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по исполнению бюджета за 2012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Еланского сельсовета 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подготовки и внесения проектов муниципальных правовых актов и прилагаемых к ним документов в Совет депутатов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ая комиссии по вопросам финансово-бюджетной и кредитной политики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оложения о порядке организации доступа к информации о деятельности Совета депутатов Еланского сельсове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Еланского сельсовета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ие оперативных вопрос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необходимости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рассматриваемые на аппаратных совещаниях администрации:</w:t>
            </w:r>
          </w:p>
        </w:tc>
      </w:tr>
      <w:tr>
        <w:trPr>
          <w:trHeight w:val="22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6"/>
              <w:ind w:left="20" w:hanging="0"/>
              <w:rPr/>
            </w:pPr>
            <w:r>
              <w:rPr>
                <w:sz w:val="28"/>
                <w:szCs w:val="28"/>
              </w:rPr>
              <w:t>О плане мероприятий по методическому и правовому обеспечению перехода на межведомственное и межуровневое взаимодействие при предоставлении муниципальных услуг в 2013 год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квартал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О.А.Рубцова</w:t>
            </w:r>
          </w:p>
        </w:tc>
      </w:tr>
      <w:tr>
        <w:trPr>
          <w:trHeight w:val="69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работе с обращениями и заявлениями гражда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>
          <w:trHeight w:val="22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 подготовке к летней оздоровительной кампании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Еланского сельсовета, МБОУ Еланская СОШ, Администрация, ЗАО Еланское  </w:t>
            </w:r>
          </w:p>
        </w:tc>
      </w:tr>
      <w:tr>
        <w:trPr>
          <w:trHeight w:val="22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рганизации, подготовки и проведении общероссийских Дней защиты от экологической опасности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рганизации и предприятия на территории Еланского сельсовета</w:t>
            </w:r>
          </w:p>
        </w:tc>
      </w:tr>
      <w:tr>
        <w:trPr>
          <w:trHeight w:val="22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формировании нормативной базы в области ГОиЧС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квартал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В.А.Ачекин  </w:t>
            </w:r>
          </w:p>
        </w:tc>
      </w:tr>
      <w:tr>
        <w:trPr>
          <w:trHeight w:val="22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дготовке годового отчета об исполнении бюджета за 2012 г. и необходимой документации для проверки контрольно счетным органом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квартал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С.И.Ачекина, зам.главы О.А.Рубцова, бухгалтер МБУК Еланского сельсовета Е.А.Уразаева</w:t>
            </w:r>
          </w:p>
        </w:tc>
      </w:tr>
      <w:tr>
        <w:trPr>
          <w:trHeight w:val="22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организационного комитета по разработке мероприятий к празднованию 68 годовщины Победы в В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квартал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>
          <w:trHeight w:val="222" w:hRule="atLeast"/>
        </w:trPr>
        <w:tc>
          <w:tcPr>
            <w:tcW w:w="1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мероприятия:</w:t>
            </w:r>
          </w:p>
        </w:tc>
      </w:tr>
      <w:tr>
        <w:trPr>
          <w:trHeight w:val="22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работы по благоустройству и санитарной очистке территории Еланского сельсовет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рганизации и предприятия на территории Еланского сельсовета</w:t>
            </w:r>
          </w:p>
        </w:tc>
      </w:tr>
      <w:tr>
        <w:trPr>
          <w:trHeight w:val="22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в рамках целевой программы «Патриотическое воспитание граждан на 2012-2014 годы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квартал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, МБУК Еланского сельсовета  </w:t>
            </w:r>
          </w:p>
        </w:tc>
      </w:tr>
      <w:tr>
        <w:trPr>
          <w:trHeight w:val="22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ероприятия по профилактике вирусного клещевого энцефалита  на территории массового пребывания граждан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>
          <w:trHeight w:val="22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аводковые мероприят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, МУП Еланское ЖКХ </w:t>
            </w:r>
          </w:p>
        </w:tc>
      </w:tr>
      <w:tr>
        <w:trPr>
          <w:trHeight w:val="22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невостребованных долей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Е.Н.Куклева </w:t>
            </w:r>
          </w:p>
        </w:tc>
      </w:tr>
      <w:tr>
        <w:trPr>
          <w:trHeight w:val="22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7.07.2010 №210-ФЗ «Об организации предоставления государственных и муниципальных услуг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квартал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главы О.А.Рубцова </w:t>
            </w:r>
          </w:p>
        </w:tc>
      </w:tr>
      <w:tr>
        <w:trPr>
          <w:trHeight w:val="22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 «Обеспечение молодых семей на 2011-2015 годы»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главы  О.А.Рубцова </w:t>
            </w:r>
          </w:p>
        </w:tc>
      </w:tr>
      <w:tr>
        <w:trPr>
          <w:trHeight w:val="22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Радиогазет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Еланского сельсовета</w:t>
            </w:r>
          </w:p>
        </w:tc>
      </w:tr>
      <w:tr>
        <w:trPr>
          <w:trHeight w:val="35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прием гражда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>
          <w:trHeight w:val="172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административной комисс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, административная комиссия  </w:t>
            </w:r>
          </w:p>
        </w:tc>
      </w:tr>
      <w:tr>
        <w:trPr>
          <w:trHeight w:val="418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делам несовершеннолетни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</w:t>
            </w:r>
          </w:p>
        </w:tc>
      </w:tr>
      <w:tr>
        <w:trPr>
          <w:trHeight w:val="418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расходов финансов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числа каждого месяца                                                                                                               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финансового бюджетного органа Еланского сельсовета, бухгалтер МУП Еланское ЖКХ, бухгалтер МБУК Еланского сельсовета</w:t>
            </w:r>
          </w:p>
        </w:tc>
      </w:tr>
      <w:tr>
        <w:trPr>
          <w:trHeight w:val="418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ку весны и тру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ю Побе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ю семь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ю защиты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ю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сийскому Дню молодеж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Еланского сельсовета</w:t>
            </w:r>
          </w:p>
        </w:tc>
      </w:tr>
      <w:tr>
        <w:trPr>
          <w:trHeight w:val="418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законодательных и нормативных акт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участия во всех совещаниях - семинарах, проводимых Администрацией Усть-Таркского район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смотр-конкурс «Бренды сибирской деревни»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Еланского сельсов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Еланского сельсовета </w:t>
        <w:tab/>
        <w:tab/>
        <w:tab/>
        <w:t>В.М.Шишкин</w:t>
      </w:r>
    </w:p>
    <w:sectPr>
      <w:type w:val="nextPage"/>
      <w:pgSz w:orient="landscape" w:w="16838" w:h="11906"/>
      <w:pgMar w:left="539" w:right="539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14:00Z</dcterms:created>
  <dc:creator>User</dc:creator>
  <dc:description/>
  <cp:keywords/>
  <dc:language>en-US</dc:language>
  <cp:lastModifiedBy>User</cp:lastModifiedBy>
  <cp:lastPrinted>2013-04-01T11:32:00Z</cp:lastPrinted>
  <dcterms:modified xsi:type="dcterms:W3CDTF">2013-04-01T04:33:00Z</dcterms:modified>
  <cp:revision>9</cp:revision>
  <dc:subject/>
  <dc:title>ГЛАВА АДМИНИСТРАЦИИ </dc:title>
</cp:coreProperties>
</file>